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701"/>
        <w:gridCol w:w="850"/>
        <w:gridCol w:w="442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ad-lin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navn på leveran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3.2 – Værktøjskasse for talt spr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verteringsprogrammer fra Chat til Praat og omvendt og fra Transcriber til Pra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apport, KU-LAN konverteringsprogrammerT9.pdf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der arbejder på Praat text-grids funger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verance-søgemaskineT18.doc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i eksportabelt format stilles til rådigh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verance-søgemaskineT30.doc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optag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udskrevet og kodet for DCA og fonetik samt gram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udsendes til brugerpanel og WP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tilbage fra brugerpa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afleveres til CLARIN-ba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48:00Z</dcterms:created>
  <dc:creator>hannef</dc:creator>
  <dc:description/>
  <dc:language>en-US</dc:language>
  <cp:lastModifiedBy>Michael Barner-Rasmussen</cp:lastModifiedBy>
  <dcterms:modified xsi:type="dcterms:W3CDTF">2010-12-10T17:52:00Z</dcterms:modified>
  <cp:revision>4</cp:revision>
  <dc:subject/>
  <dc:title>Arbejdspakke 3</dc:title>
</cp:coreProperties>
</file>